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  <w:vertAlign w:val="superscript"/>
        </w:rPr>
      </w:pPr>
      <w:r>
        <w:rPr>
          <w:rFonts w:cs="Times New Roman" w:ascii="Times New Roman" w:hAnsi="Times New Roman"/>
          <w:i/>
          <w:sz w:val="36"/>
          <w:szCs w:val="36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Рабочая программа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по учебному предмету “Литературное чтение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 xml:space="preserve">основного начальногообразования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для 1 класса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56"/>
          <w:szCs w:val="56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sz w:val="56"/>
          <w:szCs w:val="56"/>
          <w:vertAlign w:val="superscript"/>
        </w:rPr>
        <w:t>на 2021 - 2022 учебный год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i w:val="false"/>
          <w:i w:val="false"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 w:val="false"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. Кировград 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left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</w:t>
      </w:r>
      <w:r>
        <w:rPr>
          <w:rFonts w:cs="Times New Roman" w:ascii="Times New Roman" w:hAnsi="Times New Roman"/>
          <w:sz w:val="28"/>
          <w:szCs w:val="28"/>
        </w:rPr>
        <w:t xml:space="preserve"> основного нач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оздина Анна Андрее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уголукова Вера Александровна</w:t>
      </w:r>
      <w:r>
        <w:rPr>
          <w:rFonts w:eastAsia="Times New Roman" w:cs="Times New Roman" w:ascii="Times New Roman" w:hAnsi="Times New Roman"/>
          <w:sz w:val="28"/>
          <w:szCs w:val="28"/>
        </w:rPr>
        <w:t>, учитель начальных классов, высшая  квалификационная категор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right="0" w:firstLine="7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ноходова Мария Олеговна, учитель начальных клас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мендована Методическим советом МАОУ СОШ № 1 (протокол № 1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ждена приказом директора МАОУ СОШ № 1  № </w:t>
      </w:r>
      <w:r>
        <w:rPr>
          <w:rFonts w:eastAsia="Times New Roman" w:cs="Times New Roman" w:ascii="Times New Roman" w:hAnsi="Times New Roman"/>
          <w:sz w:val="28"/>
          <w:szCs w:val="28"/>
        </w:rPr>
        <w:t>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  от «3</w:t>
      </w:r>
      <w:r>
        <w:rPr>
          <w:rFonts w:eastAsia="Times New Roman" w:cs="Times New Roman" w:ascii="Times New Roman" w:hAnsi="Times New Roman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>» августа 202</w:t>
      </w: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составлена в соответствии с Законом «Об образовании» пп 7 п.2 ст.32; Типовым положением об ОУ п.36. На основе основной образовательной программы начального общего образовани</w:t>
      </w:r>
      <w:r>
        <w:rPr>
          <w:rFonts w:cs="Times New Roman" w:ascii="Times New Roman" w:hAnsi="Times New Roman"/>
          <w:sz w:val="24"/>
          <w:szCs w:val="24"/>
        </w:rPr>
        <w:t>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 полной мере соответствует федеральному образовательному государственному стандарту начального общего образования второго поколения утвержденного приказом Минобрнауки России от 06.10.2009 г № 373), учебнику «Литературное чтение» авторов. :  Климанова Л.Ф., Бойкина М.В // Сборник рабочих программ «Школа России» 1-4 классы «Просвещение»2017г. 528с.  стр.283-3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«Литературное чтение» в учебном плане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Литературное чтение». В 1 классе на изучение литературного чтения отводится 132ч (4 ч в неделю, 33 уч. недели ).</w:t>
      </w:r>
    </w:p>
    <w:p>
      <w:pPr>
        <w:pStyle w:val="22"/>
        <w:ind w:firstLine="691"/>
        <w:rPr>
          <w:b/>
          <w:b/>
          <w:sz w:val="24"/>
        </w:rPr>
      </w:pPr>
      <w:r>
        <w:rPr>
          <w:b/>
          <w:sz w:val="24"/>
        </w:rPr>
        <w:t>Основная ц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ребенка к жизни и приобщение к классике художественной литературы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интереса к чтению и к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извана реша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азвитие речи школьников и активно формировать навык чтения и речевы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типами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укварный 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букварный (заключитель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 результат освоение программы по окончании 1 класса</w:t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before="0" w:after="0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spacing w:before="0" w:after="0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ять интерес к новому учебному материалу, ориентироваться</w:t>
      </w:r>
    </w:p>
    <w:p>
      <w:pPr>
        <w:pStyle w:val="Normal"/>
        <w:spacing w:before="0" w:after="0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равственном содержании поступков, развивать этические чувства (стыда, вины, совести), проявлять эмпатию – понимание чувств других, сопереживание</w:t>
      </w:r>
    </w:p>
    <w:p>
      <w:pPr>
        <w:pStyle w:val="Normal"/>
        <w:spacing w:before="0" w:after="0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равственно- этическая ориентация, в том числе и оценивание усеваемого содержания (исходя из социальных и личных ценностей), обеспечивающее личностный выбор. </w:t>
      </w:r>
    </w:p>
    <w:p>
      <w:pPr>
        <w:pStyle w:val="Normal"/>
        <w:spacing w:before="0" w:after="0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образование учащимися связи между целью учебной деятельности и ее мотивом, другими словами, между результатом умения и тем, что побуждает деятельность, ради чего она осуществляется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адаваться вопросом; какое значение и какой смысл имеет для меня учение?- и уметь на него отвечать;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профессиональное жизненное самоопределение;</w:t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(УУД):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69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: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гуляция  как способность к мобилизации сил и энергии, к волевому усилию (к выбору в ситуации мотивационного конфликта) и к преодолению препятствий.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- выделение и осознание учащимся того, что уже усвоено и что еще нужно усвоить, осознание качества и уровня усвоения;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я- внесение необходимых дополнений и корректив в план и способ действия в случае расхождения эталона, реального действия и его результата;</w:t>
      </w:r>
    </w:p>
    <w:p>
      <w:pPr>
        <w:pStyle w:val="Normal"/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в форме сличения способа действия и его результата с заданным эталоном с целью обнаружения отклонений и отличий от эталона;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ыдвижение гипотез их обоснование</w:t>
      </w:r>
    </w:p>
    <w:p>
      <w:pPr>
        <w:pStyle w:val="Normal"/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азательство:</w:t>
      </w:r>
    </w:p>
    <w:p>
      <w:pPr>
        <w:pStyle w:val="Normal"/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логической цепи рассуждений</w:t>
      </w:r>
    </w:p>
    <w:p>
      <w:pPr>
        <w:pStyle w:val="Normal"/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ричинно- следственных связей:</w:t>
      </w:r>
    </w:p>
    <w:p>
      <w:pPr>
        <w:pStyle w:val="Normal"/>
        <w:spacing w:before="0" w:after="0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дение под понятие, выведение следствий: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ние- предвосхищение результата и уровня усвоения знаний, его временных характеристик: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- определение последовательности промежуточных целей с учетом конечного результата:</w:t>
      </w:r>
    </w:p>
    <w:p>
      <w:pPr>
        <w:pStyle w:val="Normal"/>
        <w:spacing w:before="0" w:after="0"/>
        <w:ind w:left="0" w:right="0" w:firstLine="7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пологание как постановка учебной задачи на основе соотнесения того, что известен и усвоено учащимися, и того, что еще неизвестно: - выбор оснований и критериев для сравнения, сериации, классификации объектов:</w:t>
      </w:r>
    </w:p>
    <w:p>
      <w:pPr>
        <w:pStyle w:val="Normal"/>
        <w:spacing w:before="0" w:after="0"/>
        <w:ind w:left="0" w:right="0" w:firstLine="7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ез-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spacing w:before="0" w:after="0"/>
        <w:ind w:left="0" w:right="0" w:firstLine="7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объектов с целью выделения признаков ( существенных, несущественных)</w:t>
      </w:r>
    </w:p>
    <w:p>
      <w:pPr>
        <w:pStyle w:val="Normal"/>
        <w:spacing w:before="0" w:after="0"/>
        <w:ind w:left="0" w:right="0" w:firstLine="31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8430" w:leader="none"/>
        </w:tabs>
        <w:ind w:left="0" w:right="0" w:firstLine="7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: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и формулирование проблемы, самостоятельное составление алгоритмов деятельности: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наиболее эффективных способов решения задач в зависимости от конкретных условий;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ознанно и произвольно строить речевое высказывание в устной и письменной форме;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труктурировать знания;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вое- символическое моделирование и преобразование модели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 выделение необходимой информации: применение методов информационного поиска, в том числе с помощью компьютерных средств;</w:t>
      </w:r>
    </w:p>
    <w:p>
      <w:pPr>
        <w:pStyle w:val="Normal"/>
        <w:tabs>
          <w:tab w:val="clear" w:pos="708"/>
          <w:tab w:val="left" w:pos="8430" w:leader="none"/>
        </w:tabs>
        <w:ind w:left="0" w:right="0" w:firstLine="7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е выделение и формирование познавательной цели;</w:t>
      </w:r>
    </w:p>
    <w:p>
      <w:pPr>
        <w:pStyle w:val="Normal"/>
        <w:ind w:left="0" w:right="0" w:firstLine="73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:</w:t>
      </w:r>
    </w:p>
    <w:p>
      <w:pPr>
        <w:pStyle w:val="Normal"/>
        <w:ind w:left="0" w:right="0" w:firstLine="7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в учебнике,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с достаточной полнотой и точностью выражать свои мысли в соответствии с задачами и условиями коммуникации: владение монологической и диалогической формами речи в соответствии с задачами и условиями коммуникации: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поведением партнера- контроль, коррекция. Оценка его действий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ение конфликтов- выявление идентификация проблема, поиск и оценка альтернативных способов разрешения конфликта принятию решения и его реализация.</w:t>
      </w:r>
    </w:p>
    <w:p>
      <w:pPr>
        <w:pStyle w:val="Normal"/>
        <w:ind w:left="0" w:right="0" w:firstLine="7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вопросов- сотрудничество в поиске в сборе информации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учебного сотрудничество с учителем и сверстниками- определение цели, функций участников способов взаимодействия.</w:t>
      </w:r>
    </w:p>
    <w:p>
      <w:pPr>
        <w:pStyle w:val="Style21"/>
        <w:widowControl/>
        <w:spacing w:before="221" w:after="0"/>
        <w:ind w:firstLine="709"/>
        <w:jc w:val="center"/>
        <w:rPr>
          <w:rStyle w:val="FontStyle14"/>
          <w:b/>
          <w:b/>
          <w:sz w:val="24"/>
          <w:szCs w:val="24"/>
        </w:rPr>
      </w:pPr>
      <w:r>
        <w:rPr>
          <w:rStyle w:val="FontStyle14"/>
          <w:b/>
          <w:sz w:val="24"/>
          <w:szCs w:val="24"/>
        </w:rPr>
        <w:t>Предметные: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риентироваться в «Азбуке», называть условные знаки, объяснять их значение, рассказывать,  как правильно обращаться с учебной книгой, практически различать речь, устную и речь письменную.  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инимать  и осуществлять решение учебной задачи; делить слова на слоги; определять количество слогов в словах; выделять ударный слог при произнесении слова; отвечать на итоговые вопросы урока.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ижение 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pacing w:before="0" w:after="0"/>
        <w:ind w:left="0" w:right="0" w:firstLine="732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Style51"/>
        <w:widowControl/>
        <w:tabs>
          <w:tab w:val="clear" w:pos="708"/>
          <w:tab w:val="left" w:pos="586" w:leader="none"/>
        </w:tabs>
        <w:spacing w:lineRule="exact" w:line="250"/>
        <w:rPr>
          <w:rStyle w:val="FontStyle13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before="0" w:after="0"/>
        <w:ind w:left="0" w:righ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изусть не менее 5 стихотворений классиков отечественной и зарубежной литературы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звания, темы и сюжеты 1 – 2 произведений больших фольклорных жанров, а также литературных произведений классических писателей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имена 3-4 авторов и названия их произведений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содержание прочитанного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ставлять образ слова по его элементам (по отдельным буквам и частям букв)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ересказать небольшой текст своими словами и с опорой на картинку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заглавие текста, называть автора произведения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 заглавие текста, называть автора произведения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 в практическом плане рассказ, сказку, стихотворение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 выполнение любой проделанной работы, учебного задания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нимать участие в конкурсах чтецов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ладеть навыками сознательного, правильного и выразительного чтения целыми словами при темпе громкого чтения не менее 30 слов в минуту;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ть содержание прочитанного произведения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 обучающихся: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«Азбуке». Называть и показывать элементы учебной книги (обложка, титульный лист, иллюстрации, форзац)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условные знаки, объяснять значение каждого знака, рассказывать об их роли при работе с «Азбукой». 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, как правильно обращаться с учебной книгой: бережно раскрывать, переворачивать страницы, не загибать их, а использовать закладку и т.д. Использовать эти правила при работе с «Азбукой». Принимать учебную задачу урока. Осуществлять решение учебной задачи под руководством учителя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южетной картинке. Производить слого-звуковой анализ слова с изучаемым звуком (астры). Выделять звук [а] в процессе слого-звукового анализа с опорой на предметный рисунок и схему-модель слова. Наблюдать над особенностями произнесения звука . Размышлять о том, кто и как может «оживить» буквы Расставлять книги на выставке в соответствии с темой раздела, сравнивать их, рассказывать о книге с выставки в соответствии с коллективно составленным планом. Красиво и правильно читать, самое  главное – понимать смысл прочитанного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личать разные по жанру произведения.  Слушать произведение, делать вывода и обобщения. Участвовать в конкурсе чтецов; декламировать стихи на публику; оценивать себя в роли чтеца. Наблюдать за словами и их звучанием. Передавать характер героя с помощью жестов, мимики, изображать героев. Читать вслух так, чтобы было интересно всем слушать. Наблюдать, как писатели подбирают слова, чтобы точно отражать характер героя. Подби</w:t>
        <w:softHyphen/>
        <w:t>рать книги к выставке в соответствии с темой раз</w:t>
        <w:softHyphen/>
        <w:t xml:space="preserve">дел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казывать </w:t>
      </w:r>
      <w:r>
        <w:rPr>
          <w:rFonts w:cs="Times New Roman" w:ascii="Times New Roman" w:hAnsi="Times New Roman"/>
          <w:sz w:val="24"/>
          <w:szCs w:val="24"/>
        </w:rPr>
        <w:t>о книгах с выставки в соот</w:t>
        <w:softHyphen/>
        <w:t xml:space="preserve">ветствии с коллективно составленным планом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спринимать </w:t>
      </w:r>
      <w:r>
        <w:rPr>
          <w:rFonts w:cs="Times New Roman" w:ascii="Times New Roman" w:hAnsi="Times New Roman"/>
          <w:sz w:val="24"/>
          <w:szCs w:val="24"/>
        </w:rPr>
        <w:t>на слух художественное произ</w:t>
        <w:softHyphen/>
        <w:t>ведение. Оценивать результаты выполненного задания: «Проверь себя».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</w:t>
      </w:r>
    </w:p>
    <w:tbl>
      <w:tblPr>
        <w:tblW w:w="97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96"/>
        <w:gridCol w:w="1603"/>
        <w:gridCol w:w="1256"/>
        <w:gridCol w:w="1522"/>
      </w:tblGrid>
      <w:tr>
        <w:trPr>
          <w:trHeight w:val="4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здел, тем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л-во часо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 том числе:</w:t>
            </w:r>
          </w:p>
        </w:tc>
      </w:tr>
      <w:tr>
        <w:trPr>
          <w:trHeight w:val="34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ехника чт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изусть</w:t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обукварный пери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арный пери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слебукварный пери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водный ур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или- были букв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казки, сказки, небылицы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прель, апрель. Звенит капель!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И в шутку и всерьез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Я и мои друзь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 братьях наших меньши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+3 ч резерв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речевой и читательской деятельности</w:t>
      </w:r>
    </w:p>
    <w:p>
      <w:pPr>
        <w:pStyle w:val="Normal"/>
        <w:tabs>
          <w:tab w:val="clear" w:pos="708"/>
          <w:tab w:val="left" w:pos="1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ние слушать (аудирование)</w:t>
      </w:r>
    </w:p>
    <w:p>
      <w:pPr>
        <w:pStyle w:val="Normal"/>
        <w:tabs>
          <w:tab w:val="clear" w:pos="708"/>
          <w:tab w:val="left" w:pos="1360" w:leader="none"/>
        </w:tabs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на слух звучащей речи (высказывание собеседника, слушание различных текстов).</w:t>
      </w:r>
    </w:p>
    <w:p>
      <w:pPr>
        <w:pStyle w:val="Normal"/>
        <w:tabs>
          <w:tab w:val="clear" w:pos="708"/>
          <w:tab w:val="left" w:pos="1360" w:leader="none"/>
        </w:tabs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понимание содержания звучащей речи, умение отвечать на вопросы по содержанию прослушанного произведения, определение последовательности событий, осознание цели речевого высказыва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tabs>
          <w:tab w:val="clear" w:pos="708"/>
          <w:tab w:val="left" w:pos="1360" w:leader="none"/>
        </w:tabs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tabs>
          <w:tab w:val="clear" w:pos="708"/>
          <w:tab w:val="left" w:pos="1360" w:leader="none"/>
        </w:tabs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ть содержание раздела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книги на выставке в соответствии с темой раздела, сравнивать их, рассказывать о книге с выставки в соответствии с коллективно составленным планом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книгу по заданному параметру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произведение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художественного произведения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вслух плавно по слогам и целыми словами; передавать интонационно конец предложения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название произведения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ого списка слова для характеристики различных героев произведения.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главную мысль; соотносить главную мысль с содержанием произведения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пересказа прочитанного: что произошло в начале, потом, чем закончился рассказ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стихах слова с созвучным окончанием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лова, которые помогают представить самого героя или его речь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ём звукописи при изображении различных героев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стихи наизусть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конкурсе чтецов; декламировать стихи на публику; оценивать себя в роли чтеца. </w:t>
      </w:r>
    </w:p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ебя и оценивать свои достижения (с помощью учителя)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вслух.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tabs>
          <w:tab w:val="clear" w:pos="708"/>
          <w:tab w:val="left" w:pos="96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ть содержание раздела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ниги на выставку в соответствии с темой раздела; рассказывать о ней в соответствии с коллективно составленным планом, обсуждать прочитанн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нужную книгу по заданным параметрам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звестную сказку плавно, целыми словами, при повторении — читать выразительно, воспринимать на слух художественное произведение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представленный в учебнике картинный план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иллюстрацию с содержанием текста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ывать сказку на основе картинного плана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чать на вопросы по содержанию произведения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героев сказки и причины совершаемых ими поступков, давать их нравственную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казку подробно на основе картинного плана и по памяти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родную и литературную сказку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различные произведения малых и больших жанров: находить общее и отличия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ывать загадки на основе ключевых (опорных) слов загадки, сочинять загадки, небылицы; объединять их по темам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паре, договариваться друг с другом, проявлять внимание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чтение друг друга, работая в парах и самостоятельно оценивать свои достиж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графическая культура 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Normal"/>
        <w:tabs>
          <w:tab w:val="clear" w:pos="708"/>
          <w:tab w:val="left" w:pos="1360" w:leader="none"/>
        </w:tabs>
        <w:ind w:left="0" w:righ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учащиеся должны:</w:t>
      </w:r>
    </w:p>
    <w:p>
      <w:pPr>
        <w:pStyle w:val="Normal"/>
        <w:ind w:left="0" w:righ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ind w:left="0" w:right="0" w:firstLine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нига как особый вид искусства. Элементы книги: содержание или оглавление, титульный лист, аннотация, иллюстра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лирические стихотворения, передавая настроение; отражая интонацию начала и конца предложения; с опорой на знак препинания в конце предложения.</w:t>
      </w:r>
    </w:p>
    <w:p>
      <w:pPr>
        <w:pStyle w:val="Normal"/>
        <w:tabs>
          <w:tab w:val="clear" w:pos="708"/>
          <w:tab w:val="left" w:pos="14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м художественного произведения </w:t>
      </w:r>
    </w:p>
    <w:p>
      <w:pPr>
        <w:pStyle w:val="Normal"/>
        <w:tabs>
          <w:tab w:val="clear" w:pos="708"/>
          <w:tab w:val="left" w:pos="14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tabs>
          <w:tab w:val="clear" w:pos="708"/>
          <w:tab w:val="left" w:pos="148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ть содержание раздела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ниги на выставке в соответствии с темой раздела, рассказывать о книге с выставки в соответствии с коллективно составленным планом.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лирические стихотворения, передавая настроение; отражая интонацию начала и конца предложения; с опорой на знак препинания в конце предложения.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стихотворении слова, которые помогают передать настроение автора, картины природы, им созданные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за ритмом стихотворного произведения, сравнивать ритмический рисунок разных стихотворений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стихотворения разных поэтов на одну и ту же тему; на разные темы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ходить в загадках слова, с помощью которых сравнивается один предмет с другим; придумывать свои срав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ние говорить (культура речевого общения) </w:t>
      </w:r>
    </w:p>
    <w:p>
      <w:pPr>
        <w:pStyle w:val="Normal"/>
        <w:ind w:left="0" w:right="0"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понимать вопросы, отвечать на них и самостоятельно задавать вопросы по тексту; Умение проявлять доброжелательность к собеседнику. Рассказывать о книгах с выставки в соответствии с коллективно составленным планом.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паре, договариваться друг с другом, проявлять внимание. 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чтение друг друга, работая в парах и самостоятельно оценивать свои достиж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уг детского чтения 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 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 национального характера России) и зарубежной литературы, доступными для восприятия младших школь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устного народного творчества разных народов. Тематику чтения обогащения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получит возможность научиться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сить иллюстрацию с содержанием текста. Рассказывать сказку на основе картинного плана. Отвечать на вопросы по содержанию произведения. Называть героев сказки и причины совершаемых ими поступков, давать их нравственную. Пересказывать сказку подробно на основе картинного плана и по памяти. 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ародную и литературную сказ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-техническое, учебно-методическое и информационное обеспечение образовательного процесс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ителя: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А.Ф. В.Г. Горецкий, . Виноградская Л.А. «Литературное чтение».В 2ч.Ч.1.Ч.2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.Ф. Климанова, М.В. Голованова, В.Г. Горецкий «Азбука » 1 класс. В 2 частях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еника: 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иманова А.Ф. В.Г. Горецкий, . Виноградская Л.А. «Литературное чтение».В 2ч.Ч.1.Ч.2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чатные пособия: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  <w:t>- Комплекты для обучения грамоте (наборное полотно, набор букв, образцы письменных букв)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  <w:t>- Касса букв и сочетаний (по возможности)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left="0" w:right="0" w:firstLine="720"/>
        <w:jc w:val="both"/>
        <w:textAlignment w:val="center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  <w:t>- Классная доска с набором приспособлений для крепления таблиц  и картинок.</w:t>
      </w:r>
    </w:p>
    <w:p>
      <w:pPr>
        <w:pStyle w:val="U2msonormal"/>
        <w:spacing w:before="0" w:after="0"/>
        <w:ind w:left="0" w:right="0" w:firstLine="72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7"/>
        <w:gridCol w:w="6"/>
        <w:gridCol w:w="1775"/>
        <w:gridCol w:w="6"/>
        <w:gridCol w:w="894"/>
        <w:gridCol w:w="6"/>
        <w:gridCol w:w="1998"/>
        <w:gridCol w:w="3420"/>
        <w:gridCol w:w="2520"/>
        <w:gridCol w:w="180"/>
        <w:gridCol w:w="2340"/>
      </w:tblGrid>
      <w:tr>
        <w:trPr>
          <w:trHeight w:val="35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Дата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Тема урок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Тип урока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деятельности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редме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Метапредмет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Личностные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Блок «Литературное чтение. Обучение грамоте»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1 четверть (36 часов)</w:t>
            </w:r>
          </w:p>
        </w:tc>
      </w:tr>
      <w:tr>
        <w:trPr>
          <w:trHeight w:val="241" w:hRule="atLeast"/>
        </w:trPr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Добукварный период (14 часов)</w:t>
            </w:r>
          </w:p>
        </w:tc>
      </w:tr>
      <w:tr>
        <w:trPr>
          <w:trHeight w:val="22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«Азбука» 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ервая учебная кни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ечь устная и письменная. Предложени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лов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да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вуки в окружающем мире и в реч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ыделять слоги-слияния и звуки за пределами слияния в словах. </w:t>
            </w:r>
            <w:r>
              <w:rPr>
                <w:rFonts w:eastAsia="Calibri" w:cs="Times New Roman" w:ascii="Times New Roman" w:hAnsi="Times New Roman"/>
                <w:iCs/>
                <w:spacing w:val="-4"/>
                <w:sz w:val="24"/>
                <w:szCs w:val="24"/>
                <w:lang w:val="ru-RU" w:eastAsia="en-US" w:bidi="ar-SA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вторение и обобщ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А,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восклицательной интонацией (А-а-а!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с изучаемым звуком (астры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риводить примеры слов со звуком [а] в начале, середине, конце слова. Узнавать, сравнивать и различать заглавную и строчную, печатные и письменные буквы А, а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место изученн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 w:cs="Times New Roman" w:ascii="Times New Roman" w:hAnsi="Times New Roman"/>
                <w:iCs/>
                <w:spacing w:val="-4"/>
                <w:sz w:val="24"/>
                <w:szCs w:val="24"/>
                <w:lang w:val="ru-RU" w:eastAsia="en-US" w:bidi="ar-SA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ценивать свою работу на уроке.</w:t>
            </w:r>
          </w:p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, буквы О,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ru-RU" w:bidi="ar-SA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ru-RU" w:bidi="ar-SA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с изучаемым звуком (окуни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о. Читать предложение с восклицательной интонацией (О-о-о!). Обнаруживать несоответствие между словом и его схемой-моделью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буквы И, 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ение за значением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ключение слов в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знавание, сравнение и различение заглавной и строчной, печатной и письменной буквы И, и.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оизводить слого-звуковой анализ слова с изучаемым звуком (иголка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ходить слова с буквами И, и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буква 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Характеристика нового зв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блюдать за изменением формы слова (шар – шары). Устанавливать сходство и различие слов. Производить слого-звуковой анализ слова с изучаемым звуком (шар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водить примеры слов со звуком [ы]. Узнавать новую букву, сравнивать и различать печатную и письменную букву ы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чителя.</w:t>
            </w:r>
          </w:p>
          <w:p>
            <w:pPr>
              <w:pStyle w:val="Style61"/>
              <w:widowControl/>
              <w:autoSpaceDE w:val="false"/>
              <w:spacing w:lineRule="auto" w:line="240" w:before="0" w:after="0"/>
              <w:ind w:firstLine="2"/>
              <w:rPr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Style61"/>
              <w:widowControl/>
              <w:autoSpaceDE w:val="false"/>
              <w:spacing w:lineRule="auto" w:line="240" w:before="0" w:after="0"/>
              <w:ind w:firstLine="2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буквы У, 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арактеристика нового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оизводить слого-звуковой анализ слова с изучаемым звуком (утка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водить примеры слов со звуком [у] в начале, середине, конце слова. Соотносить звук [у] и букву, его обозначающую. Находить слова с буквами У, у в текстах на страницах «Азбуки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Style61"/>
              <w:widowControl/>
              <w:autoSpaceDE w:val="false"/>
              <w:spacing w:lineRule="auto" w:line="240" w:before="0" w:after="0"/>
              <w:rPr>
                <w:iCs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ru-RU" w:eastAsia="ru-RU" w:bidi="ar-SA"/>
              </w:rPr>
              <w:t>Контролировать свои действия при решении познавательной задачи.</w:t>
            </w:r>
          </w:p>
          <w:p>
            <w:pPr>
              <w:pStyle w:val="Style6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val="ru-RU" w:eastAsia="en-US" w:bidi="ar-SA"/>
              </w:rPr>
              <w:t>Букварный период (53 час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 с изучаемыми звуками (барабан, конь). 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Н, н.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false"/>
              <w:spacing w:lineRule="auto" w:line="240" w:before="0" w:after="0"/>
              <w:ind w:firstLine="2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ение за особенностями артикуляции новых звуков.</w:t>
            </w:r>
          </w:p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 с изучаемыми звуками (лес, лось). 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61"/>
              <w:widowControl w:val="false"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К, к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). Объяснять работу букв гласных звуков а, о, у, ы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работу буквы и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hanging="12"/>
              <w:rPr>
                <w:rStyle w:val="FontStyle19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аботать в паре: задавать друг другу вопросы со словами кто? и как? 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10"/>
              <w:rPr>
                <w:rStyle w:val="FontStyle19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Style w:val="EndnoteCharacters"/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арактеризовать новые звуки. Добавлять слоги до слова (то – лото, ти – дети 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Cs/>
                <w:spacing w:val="-4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л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н и л обозначают звуки, при произнесении которых голос преобладает над шумом, они произносятся звонко; буквы к, т, с 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Е, 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ение за буквой е 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(ели): определять количество слогов, количество звуков в каждом слоге, делать вывод о том, что в слове ели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буквой е. Называть особенность буквы е (обозначать целый слог-слияние – два звука). Узнавать, сравнивать и различать заглавную и строчную, печатные и письменные буквы Е,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ивать звуковой состав слов и их буквенную запись в парах (высоки – высокие, красивы – красивые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32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деление новых звуков из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3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Style31"/>
              <w:keepNext w:val="true"/>
              <w:keepLines/>
              <w:widowControl/>
              <w:autoSpaceDE w:val="false"/>
              <w:spacing w:lineRule="auto" w:line="232" w:before="0" w:after="0"/>
              <w:rPr>
                <w:rStyle w:val="FontStyle17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32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32" w:before="0" w:after="0"/>
              <w:ind w:firstLine="2"/>
              <w:rPr>
                <w:rStyle w:val="FontStyle19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5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Сопоставление слогов и слов с буквами з и с. Чтение слов с новой буквой, чтение предложений и коротких текстов. Сопоставление слогов с буквами с и з (са–за, со–зо, си–зи 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 в пара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з и с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Различение парных по глухости-звонкости согласных звуков. Наблюдение за словами с буквами з и с на конце (ползут – полз, леса – лес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на конце слов может обозначаться разными буквами – п и б. Наблюдать над изменением слова (столб – столбы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поставление слогов и слов с буквами б и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Сопоставлять попарно слоги с буквами п и б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в слова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поставление слогов и слов с буквами д и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поставление слогов с буквами т и д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может обозначаться на конце слов разными буквами – т и д. Наблюдать над изменением слова (плот – плоты, труд – труды)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буквой Я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(маяк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буквой я. Объяснять разницу между количеством букв и звуков в словах. Называть особенность буквы я (обозначать целый слог-слияние – два звук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5-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Резер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2 четверть (2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Я, 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являть способ чтения буквы я в начале слов и после гласных в середине и на конце слов. Воспроизводить по буквенной записи звуковую форму слов с буквой я в начале слова и после глас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сле мягкого согласного (с опорой на схему-модель). Читать слоги-слияния с буквой я. Сопоставлять слоги с гласными а и я. Наблюдать над произнесением согласных в слогах-слияниях с я. Делать 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то пишется буква я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Я, 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тение текстов и анализ их содержания по вопросам. Составление рассказа по вопросам. Соотнесение всех изученных букв со звукам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ходить в текстах слова с буквой я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я на «ленте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поставление слогов и слов с буквами г и 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ы и я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словах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Г, г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поставление слогов и слов с буквами г и 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поставление слогов с буквами г и к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конце слов может обозначаться разными буквами – г и к. Наблюдать за изменением слова (сапог – сапоги, боровик – боровики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Ч, ч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shd w:fill="B3B3B3" w:val="clear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ча пишется всегда а, в слоге чу всегда пишется у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Ч, ч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ча пишется буква а?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Буква ь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бозначение буквой ь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гуси (с опорой на схему). Составлять слово гуси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Соотносить звуковую форму слова гусь с его схемой. Устанавливать количество звуков в слове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Буква ь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заглавливание текста. Нахождение в тексте слов с новой буквой. Определение того, мягкость каких звуков обозначена буквой ь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частвовать в обсуждении проблемы: «Как обозначить мягкость согласного на конце слова гусь?». Читать слова с ь в середине и конце, производить их слого-звуковой анализ, обнаруживать несоответствие количества букв количеству звуков. Делать вывод: буква ь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четание ш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сегда остается твёрды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четание ш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слогов-слияний, установление на основе наблюдений, что в слоге ши пишется всегда и, в слоге ше – 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итать слова с изученной буквой. Отвечать на вопросы: «Какая буква пишется в сочетании ши?», «Какая буква пишется в сочетании ше?». Определять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Ж, ж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слоги-слияния, устанавливать на основе наблюдений, что в слоге жи пишется всегда и, в слоге же – е. Составлять рассказ по сюжетной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буквы Ж, ж. 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ж и ш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конце слов может обозначаться разными буквами – ж и ш. Наблюдать за изменением слова (малыш – малыши, чиж – чижи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4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Наблюдение за буквой ё в начале слов и после гласных в середине и на конце сл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 w:eastAsia="ru-RU" w:bidi="ar-SA"/>
              </w:rPr>
              <w:t xml:space="preserve">Называние особенностей буквы ё Узнавание, сравнение и различение заглавной и маленькой, печатной и письменной буквы Ё, ё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 w:eastAsia="ru-RU" w:bidi="ar-SA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 w:eastAsia="ru-RU" w:bidi="ar-SA"/>
              </w:rPr>
              <w:t xml:space="preserve"> после мягкого согласного с опорой на схему-моде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ёжик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буквой ё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ё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Ё, ё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после мягкого согласного с опорой на схему-модел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ходить в текстах слова с буквой ё и объяснять, в каких случаях она обозначает слияние двух звуков, а в каких – мягкость предшествующих согласных. Определять место буквы ё на «ленте букв». Обозначать буквой ё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сле мягких согласных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словах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роцессе слого-звукового анализа слова трамвай. Преобразовывать слова (мой – моё – моя, твой – твоё – твоя); моделировать слого-звуковой состав слов, сопоставлять каждое слово с его схемой-моделью. Делать вывод: буква й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ru-RU" w:eastAsia="en-US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ru-RU" w:eastAsia="en-US" w:bidi="ar-SA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ru-RU" w:eastAsia="en-US" w:bidi="ar-SA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ru-RU" w:eastAsia="en-US" w:bidi="ar-SA"/>
              </w:rPr>
              <w:t xml:space="preserve"> в словах. Чтение слов с новой букв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 пастух – пастухи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] –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] –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] – 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г] –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] –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] – 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накомство с буквой Ю 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слого-звуковой анализ слова юла. Обозначать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буквой ю. Объяснять разницу между количеством букв и звуков в словах. Называть особенность буквы ю 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Ю, 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ение слов с буквой Ю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Формулировать способ чтения буквы ю 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осле мягкого согласного. Читать слоги-слияния с буквой ю. Сопоставлять слоги с гласными у и ю. Наблюдать над произнесением согласных в слогах-слияниях с буквой 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ru-RU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</w:rPr>
              <w:t>[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ru-RU" w:bidi="ar-SA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</w:rPr>
              <w:t>]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 w:eastAsia="ru-RU" w:bidi="ar-SA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а кузнец 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5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ж, ш, ц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Э,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из начала слова эхо. Устанавливать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знакомый, т.к. раньше уже выделяли его в слогах-слияниях и обозначали буквой е. Озаглавливать тексты. Определять и обосновывать место буквы на «ленте букв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Э, э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начале слов и после гласных. Обозначать буквой э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2-6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Резер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23"/>
        <w:gridCol w:w="1781"/>
        <w:gridCol w:w="900"/>
        <w:gridCol w:w="1998"/>
        <w:gridCol w:w="3056"/>
        <w:gridCol w:w="2522"/>
        <w:gridCol w:w="2882"/>
      </w:tblGrid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3 четверть (28 час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footnoteReference w:id="3"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; его характеристика,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ща пишется всегда а, а в слоге щу всегда пишется у, поскольку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Буквы 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поставлять попарно слоги с буквами ф и в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 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, буквы Ф,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з слов;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ru-RU" w:eastAsia="en-US" w:bidi="ar-SA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 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разделительным мягким знаком; объяснение того, что показывает эта буква после согласных перед гласными я, е, ю, ё, и. Анализ буквенной записи слова съел. Определение роли новой буквы – разделительного твердого знака (ъ)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одить фонетический анализ слова листья 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т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? Производить фонетический анализ слова съел 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j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. Читать слова с разделительным твёрдым знаком, объяснять, что показывает эта буква после согласных перед гласными я, е, ю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Мягкий и твёрдый разделительные зна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ъ на «ленте букв». Соотносить все изученные буквы со звукам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>Отве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алфавит. Называть количество букв русского алфави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ослебукварный период (1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дна у человека мать – одна и род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К. Ушинский «Наш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течество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История славянской азбуки. В. Кру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«Первоучители словенск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. 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бук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ставка кни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амостоятельное чтение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нутреннюю позицию школьника на уровне положительного отношения к школе.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амостоятельное чтение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.И. Чуковский «Телефон». Инсценирование стихотворения. Выставка книг К. Чуковского дл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. Чуковского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К.И. Чуковский. «Путаница», «Небылиц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.В. Бианки «Первая охо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«Дважды д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М.М. Пришвин «Предмайское утр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матривать выставку книг. Находить нуж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ть о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. Осеевой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«Песенка-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иС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мостоятельное чтение. Выразительное чтение стихотвор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Наш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дости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 w:eastAsia="ru-RU" w:bidi="ar-SA"/>
              </w:rPr>
              <w:t>Характеристика звуков. Соотнесение звуков и букв. Слого-звуковой анализ слова. Самостоятельное чтение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1-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4 четверть (40 часов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Блок «Литературное чтение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риентироваться в учебник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ужную главу в содержании учебника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условные обозначения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их при выполнении заданий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едполаг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 основе названия содержание главы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 словаре непонятные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Жили-был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буквы (7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отворения В. Данько, С. Чёрного, С. Марша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 Соста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лана пересказа прочитанного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Прогнозиро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содержание раздела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Расставля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книги на выставке в соответствии с темой раздела,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сравни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их,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>рассказывать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о книге с выставки по коллективно составленному плану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Находи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слова, которые помогают представить самого героя или его речь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Использо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риём звукописи при изображении различных герое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Литературные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И. Токмаковой, Ф. Кри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Воспри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а слух произведени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Отвеч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характер героя с помощью жестов, мимики, изображать героев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Опреде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hanging="14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Воспринима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на слух произведение.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Чита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тихи наизусть.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Определя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разительное чтение с опорой на знаки препин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Выразительное чтение с опорой на знаки препина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ор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абота: волшебные превращ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Опис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слух плавно по слогам и целыми словами;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интонационно конец предлож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название произвед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val="ru-RU" w:eastAsia="en-US" w:bidi="ar-SA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autoSpaceDE w:val="false"/>
              <w:spacing w:lineRule="auto" w:line="240" w:before="0" w:after="0"/>
              <w:ind w:firstLine="22"/>
              <w:rPr>
                <w:iCs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ru-RU" w:eastAsia="ru-RU" w:bidi="ar-SA"/>
              </w:rPr>
              <w:t>Творческая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нкурс чте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конкурс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разительное чтение наизусть стихотворных произведений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и наизусть. Выбирать стихотворение для конкурса с помощью учителя, родителей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Участв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Проверя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ебя и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Сказки, загадки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en-US" w:bidi="ar-SA"/>
              </w:rPr>
              <w:t>небылицы (8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«Терем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«Рукавич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аг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ема загадок. 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агад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Style61"/>
              <w:widowControl/>
              <w:autoSpaceDE w:val="false"/>
              <w:spacing w:lineRule="auto" w:line="240" w:before="0" w:after="0"/>
              <w:ind w:firstLine="10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false"/>
              <w:spacing w:lineRule="auto" w:line="240" w:before="0" w:after="0"/>
              <w:ind w:firstLine="2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отешки. Герои потеш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Style31"/>
              <w:widowControl/>
              <w:autoSpaceDE w:val="false"/>
              <w:spacing w:lineRule="auto" w:line="240" w:before="0" w:after="0"/>
              <w:ind w:firstLine="10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ебыл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небыл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false"/>
              <w:spacing w:lineRule="auto" w:line="240" w:before="0" w:after="0"/>
              <w:ind w:firstLine="2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казки А.С. Пушк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усская народная сказка «Петух и соба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rPr>
                <w:spacing w:val="-4"/>
              </w:rPr>
            </w:pPr>
            <w:r>
              <w:rPr>
                <w:rFonts w:eastAsia="Times New Roman" w:cs="Times New Roman"/>
                <w:spacing w:val="-4"/>
                <w:sz w:val="24"/>
                <w:szCs w:val="24"/>
                <w:lang w:val="ru-RU" w:eastAsia="ru-RU" w:bidi="ar-SA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изведения К. Ушинского и Л. Толстого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овер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ебя 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оцен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Апрель, апрель. 3венит капель! (5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Лирические стихотворения А. Май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А. Пле</w:t>
              <w:softHyphen/>
              <w:t>ще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. Белозёрова, С. Марша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Style31"/>
              <w:widowControl w:val="false"/>
              <w:autoSpaceDE w:val="false"/>
              <w:spacing w:lineRule="auto" w:line="240" w:before="0" w:after="0"/>
              <w:ind w:firstLine="10"/>
              <w:rPr>
                <w:rStyle w:val="FontStyle1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autoSpaceDE w:val="false"/>
              <w:spacing w:lineRule="auto" w:line="240" w:before="0" w:after="0"/>
              <w:ind w:firstLine="5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нутреннюю позицию школьника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Литературная загадка. Сочинение загад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rPr>
                <w:rStyle w:val="FontStyle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hanging="12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оект «Составляем сборник загадок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 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ind w:hanging="2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10"/>
              <w:rPr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10"/>
              <w:rPr>
                <w:rStyle w:val="FontStyle19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тихотворений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keepNext w:val="true"/>
              <w:keepLines/>
              <w:widowControl/>
              <w:autoSpaceDE w:val="false"/>
              <w:spacing w:lineRule="auto" w:line="240" w:before="0" w:after="0"/>
              <w:ind w:hanging="0"/>
              <w:rPr>
                <w:rStyle w:val="FontStyle1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планируемых дост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И в шутку и всерьёз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есёлые стихи для детей И. Токмаковой, Г. Кружко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слух плавно по слогам и целыми словами;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интонационно конец предлож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название произвед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Н. Артюхо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омбинированный ур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en-US" w:bidi="ar-SA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есёлые стихи для детей К. Чуковского, О. Дриза, О. Григорь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слух плавно по слогам и целыми словами;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интонационно конец предлож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название произведения.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социальную роль обучающегося, осознавать личностный смысл уч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val="ru-RU" w:eastAsia="en-US" w:bidi="ar-SA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4"/>
                <w:sz w:val="24"/>
                <w:szCs w:val="24"/>
                <w:lang w:val="ru-RU" w:eastAsia="en-US" w:bidi="ar-SA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ru-RU" w:eastAsia="en-US" w:bidi="ar-SA"/>
              </w:rPr>
              <w:t xml:space="preserve">вслух плавно по слогам и целыми словами; </w:t>
            </w:r>
            <w:r>
              <w:rPr>
                <w:rFonts w:eastAsia="Calibri" w:cs="Times New Roman" w:ascii="Times New Roman" w:hAnsi="Times New Roman"/>
                <w:bCs/>
                <w:spacing w:val="4"/>
                <w:sz w:val="24"/>
                <w:szCs w:val="24"/>
                <w:lang w:val="ru-RU" w:eastAsia="en-US" w:bidi="ar-SA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ru-RU" w:eastAsia="en-US" w:bidi="ar-SA"/>
              </w:rPr>
              <w:t xml:space="preserve">интонационно конец предложения. </w:t>
            </w:r>
            <w:r>
              <w:rPr>
                <w:rFonts w:eastAsia="Calibri" w:cs="Times New Roman" w:ascii="Times New Roman" w:hAnsi="Times New Roman"/>
                <w:bCs/>
                <w:spacing w:val="4"/>
                <w:sz w:val="24"/>
                <w:szCs w:val="24"/>
                <w:lang w:val="ru-RU" w:eastAsia="en-US" w:bidi="ar-SA"/>
              </w:rPr>
              <w:t xml:space="preserve">Объяснять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ru-RU" w:eastAsia="en-US" w:bidi="ar-SA"/>
              </w:rPr>
              <w:t xml:space="preserve">название произведения. </w:t>
            </w:r>
            <w:r>
              <w:rPr>
                <w:rFonts w:eastAsia="Calibri" w:cs="Times New Roman" w:ascii="Times New Roman" w:hAnsi="Times New Roman"/>
                <w:bCs/>
                <w:spacing w:val="4"/>
                <w:sz w:val="24"/>
                <w:szCs w:val="24"/>
                <w:lang w:val="ru-RU" w:eastAsia="en-US" w:bidi="ar-SA"/>
              </w:rPr>
              <w:t xml:space="preserve">Выбирать </w:t>
            </w:r>
            <w:r>
              <w:rPr>
                <w:rFonts w:eastAsia="Calibri" w:cs="Times New Roman" w:ascii="Times New Roman" w:hAnsi="Times New Roman"/>
                <w:spacing w:val="4"/>
                <w:sz w:val="24"/>
                <w:szCs w:val="24"/>
                <w:lang w:val="ru-RU" w:eastAsia="en-US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Юмористические рассказы для детей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М. Пляцковского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rPr>
                <w:rStyle w:val="FontStyle19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 w:eastAsia="ru-RU" w:bidi="ar-SA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 w:eastAsia="ru-RU" w:bidi="ar-SA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интонационно конец предложения.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 w:eastAsia="ru-RU" w:bidi="ar-SA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 xml:space="preserve">название произведения.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 w:eastAsia="ru-RU" w:bidi="ar-SA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ru-RU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rPr>
                <w:rStyle w:val="FontStyle1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Чтение по ролям. Заучивание наизусть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Оценка планируемых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autoSpaceDE w:val="false"/>
              <w:spacing w:lineRule="auto" w:line="240" w:before="0" w:after="0"/>
              <w:ind w:firstLine="2"/>
              <w:rPr>
                <w:rStyle w:val="FontStyle19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Проверя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ебя и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оценивать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Я и мои друзья (6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ассказы о детях Ю. Ермолаева, М. Пляцковског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ind w:hanging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отворения Е. Благининой, В. Орлова, С. Михалкова, Р. Сефа, В. Берестова, И. Пивоваровой, Я. Акима, Ю. Энт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true"/>
              <w:keepLines/>
              <w:widowControl/>
              <w:autoSpaceDE w:val="false"/>
              <w:spacing w:lineRule="auto" w:line="240" w:before="0" w:after="0"/>
              <w:ind w:firstLine="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шибок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отворения Е. Благининой, В. Орлова, С. Михалкова, Р. Сеф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. Берестова, И. Пивоваровой, Я. Акима, Ю. Энт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9"/>
                <w:spacing w:val="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 w:eastAsia="ru-RU" w:bidi="ar-SA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 w:eastAsia="ru-RU" w:bidi="ar-SA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 w:eastAsia="ru-RU" w:bidi="ar-SA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 w:eastAsia="ru-RU" w:bidi="ar-SA"/>
              </w:rPr>
              <w:t xml:space="preserve">интонационно конец предложения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 w:eastAsia="ru-RU" w:bidi="ar-SA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 w:eastAsia="ru-RU" w:bidi="ar-SA"/>
              </w:rPr>
              <w:t xml:space="preserve">название произведения. </w:t>
            </w:r>
            <w:r>
              <w:rPr>
                <w:rFonts w:eastAsia="Times New Roman" w:cs="Times New Roman" w:ascii="Times New Roman" w:hAnsi="Times New Roman"/>
                <w:bCs/>
                <w:spacing w:val="4"/>
                <w:sz w:val="24"/>
                <w:szCs w:val="24"/>
                <w:lang w:val="ru-RU" w:eastAsia="ru-RU" w:bidi="ar-SA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 w:eastAsia="ru-RU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  <w:lang w:val="ru-RU" w:eastAsia="en-US" w:bidi="ar-SA"/>
              </w:rPr>
              <w:t xml:space="preserve">Принимать новый статус «ученик»,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Style w:val="C1"/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 xml:space="preserve"> причины успеха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оект «Наш класс – дружная семья». Создание летописи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ок-проект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autoSpaceDE w:val="false"/>
              <w:spacing w:lineRule="auto" w:line="240" w:before="0" w:after="0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 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 xml:space="preserve">Оц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К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веты на вопросы в учебнике. Обсуждение ответов однокла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keepNext w:val="true"/>
              <w:keepLines/>
              <w:widowControl/>
              <w:autoSpaceDE w:val="false"/>
              <w:spacing w:lineRule="auto" w:line="240" w:before="0" w:after="0"/>
              <w:ind w:firstLine="2"/>
              <w:rPr>
                <w:rStyle w:val="FontStyle18"/>
                <w:i w:val="false"/>
                <w:i w:val="false"/>
                <w:sz w:val="24"/>
                <w:szCs w:val="24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О братьях наших меньших (5 часов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eepNext w:val="true"/>
              <w:keepLines/>
              <w:widowControl/>
              <w:autoSpaceDE w:val="false"/>
              <w:spacing w:lineRule="auto" w:line="240" w:before="0" w:after="0"/>
              <w:rPr>
                <w:iCs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Style w:val="C1"/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оним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причины успеха и неудач в собственной учебе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Расск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В. Осеев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овершенствование навыка смыслового чт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val="ru-RU" w:eastAsia="en-US" w:bidi="ar-SA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тихи о животных Г. Сапгира, И. Токмаковой, М. Пляц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ОН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зличение художественных и научно-популярных текс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казки-несказки Д. Хармса, В. Берестова, Н. Слад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УРУи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тветы на вопросы в учебнике. Обсуждение ответов одноклассник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131-1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 w:bidi="ar-SA"/>
              </w:rPr>
              <w:t>Резер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86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22"/>
        <w:widowControl w:val="false"/>
        <w:ind w:firstLine="540"/>
        <w:rPr>
          <w:sz w:val="24"/>
        </w:rPr>
      </w:pPr>
      <w:r>
        <w:rPr>
          <w:sz w:val="24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е и печатные пособ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ое пособие «Образцы письменных букв».</w:t>
      </w:r>
    </w:p>
    <w:p>
      <w:pPr>
        <w:pStyle w:val="C32c0"/>
        <w:shd w:fill="FFFFFF" w:val="clear"/>
        <w:spacing w:before="0" w:after="0"/>
        <w:ind w:firstLine="540"/>
        <w:jc w:val="both"/>
        <w:rPr/>
      </w:pPr>
      <w:r>
        <w:rPr>
          <w:rStyle w:val="C21"/>
        </w:rPr>
        <w:t xml:space="preserve">– </w:t>
      </w:r>
      <w:r>
        <w:rPr>
          <w:rStyle w:val="C21"/>
        </w:rPr>
        <w:t>Набор печатных букв, слогов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сса букв и сочет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е книги разных типов и жанров из круга детского чт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бор портретов отечественных и зарубежных писателей и поэ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боры иллюстраций к изучаемым произведен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тематике программы по литературному чтению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Times New Roman">
    <w:charset w:val="86"/>
    <w:family w:val="roman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Calibri"/>
        <w:color w:val="000000"/>
      </w:rPr>
      <w:fldChar w:fldCharType="begin"/>
    </w:r>
    <w:r>
      <w:rPr>
        <w:rFonts w:cs="Calibri"/>
        <w:color w:val="000000"/>
      </w:rPr>
      <w:instrText xml:space="preserve"> PAGE </w:instrText>
    </w:r>
    <w:r>
      <w:rPr>
        <w:rFonts w:cs="Calibri"/>
        <w:color w:val="000000"/>
      </w:rPr>
      <w:fldChar w:fldCharType="separate"/>
    </w:r>
    <w:r>
      <w:rPr>
        <w:rFonts w:cs="Calibri"/>
        <w:color w:val="000000"/>
      </w:rPr>
      <w:t>14</w:t>
    </w:r>
    <w:r>
      <w:rPr>
        <w:rFonts w:cs="Calibri"/>
        <w:color w:val="000000"/>
      </w:rPr>
      <w:fldChar w:fldCharType="end"/>
    </w:r>
  </w:p>
  <w:p>
    <w:pPr>
      <w:pStyle w:val="Normal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000000"/>
      </w:rPr>
    </w:pPr>
    <w:r>
      <w:rPr>
        <w:rFonts w:cs="Calibri"/>
        <w:color w:val="000000"/>
      </w:rPr>
      <w:fldChar w:fldCharType="begin"/>
    </w:r>
    <w:r>
      <w:rPr>
        <w:rFonts w:cs="Calibri"/>
        <w:color w:val="000000"/>
      </w:rPr>
      <w:instrText xml:space="preserve"> PAGE </w:instrText>
    </w:r>
    <w:r>
      <w:rPr>
        <w:rFonts w:cs="Calibri"/>
        <w:color w:val="000000"/>
      </w:rPr>
      <w:fldChar w:fldCharType="separate"/>
    </w:r>
    <w:r>
      <w:rPr>
        <w:rFonts w:cs="Calibri"/>
        <w:color w:val="000000"/>
      </w:rPr>
      <w:t>72</w:t>
    </w:r>
    <w:r>
      <w:rPr>
        <w:rFonts w:cs="Calibri"/>
        <w:color w:val="000000"/>
      </w:rPr>
      <w:fldChar w:fldCharType="end"/>
    </w:r>
  </w:p>
  <w:p>
    <w:pPr>
      <w:pStyle w:val="Normal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УОиСЗ – урок обобщения и систематизации знаний; УОНМ – урок ознакомления с новым материалом; УРУиН – урок развития умений и навыков;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КЗ – урок контроля зна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 учебному плану первого класса, в третьей четверти проводится 36 часов уроков чтения; из них 28 часов отводится на обучение грамоте. Завершается работа по 2-ой части учебника В.Г.Горецкого «Азбука». Оставшиеся 8 часов уроки проводятся по учебнику Климановой Л.Ф. «Литературное чтени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eastAsia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eastAsia="ru-RU" w:bidi="ar-SA"/>
    </w:rPr>
  </w:style>
  <w:style w:type="character" w:styleId="6">
    <w:name w:val="Заголовок 6 Знак"/>
    <w:qFormat/>
    <w:rPr>
      <w:sz w:val="24"/>
      <w:szCs w:val="24"/>
      <w:lang w:eastAsia="ru-RU" w:bidi="ar-SA"/>
    </w:rPr>
  </w:style>
  <w:style w:type="character" w:styleId="7">
    <w:name w:val="Заголовок 7 Знак"/>
    <w:qFormat/>
    <w:rPr>
      <w:sz w:val="24"/>
      <w:szCs w:val="24"/>
      <w:lang w:eastAsia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Style11">
    <w:name w:val="Текст сноски Знак"/>
    <w:qFormat/>
    <w:rPr>
      <w:lang w:val="ru-RU" w:eastAsia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eastAsia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eastAsia="en-US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eastAsia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C21">
    <w:name w:val="c21"/>
    <w:basedOn w:val="Style9"/>
    <w:qFormat/>
    <w:rPr/>
  </w:style>
  <w:style w:type="character" w:styleId="C1">
    <w:name w:val="c1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  <w:lang w:eastAsia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  <w:lang w:eastAsia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  <w:lang w:eastAsia="ru-RU"/>
    </w:rPr>
  </w:style>
  <w:style w:type="paragraph" w:styleId="C32c0">
    <w:name w:val="c32 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U2msonormal">
    <w:name w:val="u-2-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1" w:before="0" w:after="0"/>
      <w:ind w:firstLine="259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0:00Z</dcterms:created>
  <dc:creator>5</dc:creator>
  <dc:description/>
  <dc:language>en-US</dc:language>
  <cp:lastModifiedBy>User</cp:lastModifiedBy>
  <dcterms:modified xsi:type="dcterms:W3CDTF">2021-09-13T02:48:15Z</dcterms:modified>
  <cp:revision>3</cp:revision>
  <dc:subject/>
  <dc:title>Серия ?Образовательный стандарт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33</vt:lpwstr>
  </property>
</Properties>
</file>